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6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гнозу основных показател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экономического развит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мрюкского района на 2019 год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 плановый период 2020-2021 г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 основных показателей социально - 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ч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основных показателей социально - экономического развития Курчанского сельского поселения Темрюкского района (далее – Поселение) разработан  в  соответствии  с порядком  разработки  прогнозов  социально-экономического   развития,  определенном  законом  Краснодарского  края  от  6 ноября 2015 года № 3267-КЗ «О стратегическом планировании и индикативных планах социально-экономического  развития  в  Краснодарском  крае», порядка разработки и корректировки, осуществления мониторинга и контроля реализации прогноза социально-экономического развития Курчанского сельского поселения Темрюкского района , утвержденным постановлением администрации Курчанского сельского поселения Темрюкского района от 2 октября 2017 года № 254 на среднесрочный период и  </w:t>
      </w:r>
      <w:r>
        <w:rPr>
          <w:color w:val="000000"/>
          <w:spacing w:val="1"/>
          <w:sz w:val="28"/>
          <w:szCs w:val="28"/>
        </w:rPr>
        <w:t xml:space="preserve">в соответствии с показателями прогноза социально-экономического развития муниципального образования Темрюкский района на 2019 год и плановый период 2020 и 2021 годов, </w:t>
      </w:r>
      <w:r>
        <w:rPr>
          <w:color w:val="000000"/>
          <w:spacing w:val="7"/>
          <w:sz w:val="28"/>
          <w:szCs w:val="28"/>
        </w:rPr>
        <w:t>с учетом мер и программ, направленных на повышение устойчивости экономики Поселения и итогов социально-экономического развития сельского поселения</w:t>
      </w:r>
      <w:r>
        <w:rPr>
          <w:sz w:val="28"/>
          <w:szCs w:val="28"/>
        </w:rPr>
        <w:t xml:space="preserve"> за отчетный период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ой формирования прогнозных параметров социально-экономического развития Курчанског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сельского поселении Темрюкского района</w:t>
      </w:r>
      <w:r>
        <w:rPr>
          <w:sz w:val="28"/>
          <w:szCs w:val="28"/>
        </w:rPr>
        <w:t xml:space="preserve"> на 2019 год и плановый период 2020-2021 годов послужил анализ тенденций развития экономики поселения, экономического развития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ых системообразующих предприятий сельского поселения, состояния социальной сферы за предшествующий период, оценка основных показателей социально-экономического развития на 2017-2018 годы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оценки состояния экономики поселения и разработки прогноза использованы следующие показател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емограф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мышленное производство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ельское хозяйство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ынок товаров и услу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алое предпринимательство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нвестиц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инансы и денежные доходы на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труд и занятость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оциальной сфер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енность населения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ографическая ситуация характеризуется процессом незначительного прироста населения. </w:t>
      </w:r>
    </w:p>
    <w:tbl>
      <w:tblPr>
        <w:tblW w:w="974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2268"/>
        <w:gridCol w:w="2409"/>
      </w:tblGrid>
      <w:tr>
        <w:trPr>
          <w:trHeight w:val="269" w:hRule="atLeast"/>
        </w:trPr>
        <w:tc>
          <w:tcPr>
            <w:tcW w:w="28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51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ловек</w:t>
            </w:r>
          </w:p>
        </w:tc>
      </w:tr>
      <w:tr>
        <w:trPr>
          <w:trHeight w:val="122" w:hRule="atLeast"/>
        </w:trPr>
        <w:tc>
          <w:tcPr>
            <w:tcW w:w="2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.  (отчет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. (оценка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. (прогноз)</w:t>
            </w:r>
          </w:p>
        </w:tc>
      </w:tr>
      <w:tr>
        <w:trPr>
          <w:trHeight w:val="280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исленность постоянного населения (среднегодовая) – всего (тыс.чел.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0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прогнозу на 2019 год и плановый период до 2021г. численность населения Поселения будет не значительно расти и составит в 2021 году 11,915 тыс.че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ежные доходы населения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Денежные доходы населения включают доходы лиц, занятых предпринимательской деятельностью, оплату труда наемных работников предприятий всех форм собственности, социальные выплаты (пенсии, пособия, стипендии, страховые возмещения и прочие выплаты.) в расчете на одного жител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енежные доходы населения (среднедушевой доход на одного жителя) в 2017 году составили 13235,00 руб. Среднедушевой доход на одного жителя в 2018 году по предварительным расчетам не изменится и составит13235,00 рублей.  По прогнозу до 2021 года  доход незначительно возрастет и составит 13345 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ая заработная плата работающих в 2017 г. составила 13330,00 руб., в оценке в 2018 году – 13383,32 руб. (100,4%) что на 53,32 руб. больше предыдущего года. В 2018 году ожидается фонд оплаты труда в размере 261,538 млн. руб. По прогнозу на 2019 г. и плановый период 2020-2021 годы фонд оплаты труда незначительно увеличится до 261,374 млн. руб. в соответствии с динамикой роста налоговых поступлений в бюджет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е производство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омышленное производство выражено добычей полезных ископаемых, выполнением работ и услуг собственными силами, обрабатывающим производством по видам экономической деятельности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Курчанском сельском поселении Темрюкского района добыча полезных ископаемых осуществляется ООО «НК «Приазовнефть». Не значительную долю составляет ООО «Карьер». </w:t>
      </w:r>
      <w:r>
        <w:rPr>
          <w:color w:val="000000"/>
          <w:sz w:val="28"/>
          <w:szCs w:val="28"/>
        </w:rPr>
        <w:t>Основным видом деятельности этого предприятия является "Добыча глины и каолина"</w:t>
      </w:r>
    </w:p>
    <w:p>
      <w:pPr>
        <w:pStyle w:val="Style23"/>
        <w:shd w:fill="FCFCFC" w:val="clear"/>
        <w:spacing w:before="0" w:after="0"/>
        <w:ind w:firstLine="851"/>
        <w:rPr>
          <w:color w:val="333333"/>
          <w:sz w:val="28"/>
          <w:szCs w:val="28"/>
          <w:shd w:fill="FCFCFC" w:val="clear"/>
        </w:rPr>
      </w:pPr>
      <w:r>
        <w:rPr>
          <w:color w:val="333333"/>
          <w:sz w:val="28"/>
          <w:szCs w:val="28"/>
          <w:shd w:fill="FCFCFC" w:val="clear"/>
        </w:rPr>
        <w:t>ООО «Нефтяная компания «Приазовнефть» учреждена в 2002 году по инициативе Администрации Краснодарского края, ОАО «ЛУКОЙЛ» и ОАО «Роснефть».</w:t>
      </w:r>
    </w:p>
    <w:p>
      <w:pPr>
        <w:pStyle w:val="Style23"/>
        <w:shd w:fill="FCFCFC" w:val="clear"/>
        <w:spacing w:before="0" w:after="0"/>
        <w:ind w:firstLine="85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2017 году на предприятии достигнута 97% утилизация попутного нефтяного газа.</w:t>
      </w:r>
    </w:p>
    <w:p>
      <w:pPr>
        <w:pStyle w:val="Style23"/>
        <w:shd w:fill="FCFCFC" w:val="clear"/>
        <w:spacing w:before="0" w:after="0"/>
        <w:ind w:firstLine="851"/>
        <w:jc w:val="both"/>
        <w:rPr/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ООО «НК «Приазовнефть», как недропользователь, с сентября 2016 года разрабатывает нефтяное месторождение «Новое» скважиной №1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1 году прогнозируется значительный рост добычи за счет ввода в эксплуатацию скважины №2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2018 году добыча углеводородов составила 761,4 млн.руб., по прогнозу на 2019 год  - 851,8 млн. руб. или 111,873% к 2018 году. С учетом ввода в эксплуатацию скважины №2 в 2021 годы добыча составит 3364,3 млн.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рабатывающий сектор в экономике Поселения составляет: в оценке 2018 года 7,2 млн.руб., что в сравнении с 2017 годом составляет 102,857% или 7,2 млн.руб.. На период 2019-2021 годы планируется ежегодный рост и в 2021 г. прогнозируется в размере 8,8 млн.руб.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>Водоснабжение, водоотведение, сбор и утилизация отходов на территории Поселения осуществляется муниципальным унитарным предприятием «ЖКХ-Курчанское».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отчету за 2017 год по вышеуказанным видам деятельности оказано услуг на 21,1 млн.руб. В оценке 2018 года предполагается рост на 6,635 % (22,5 млн.руб.).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>По прогнозу на 2019-2021 показатель по водоснабжению, водоотведению, сбору и утилизации отходов возрастет до 25,9 млн.руб.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ая доля приходится на услуги водоснабжения и водоотведения и составляет 75-76% от общих показате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ечка хлеба и хлебобулочных изделий в Поселений в 2017 году составила 0,128 тонн. В 2018 году в оценочных показателях объем выпечки показателей составит 0,133 тонн. К 2021 году с ежегодным ростом 2-3% составит 0,146 тонн.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укция сельского хозяйства в хозяйствах всех категорий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ъем валового производства продукции сельского хозяйства во всех категориях хозяйств в 2017 году составил 219,1 млн. руб. и в 2018 году будет доведен до 220,0 млн. руб. Производством овощей, в том числе и картофеля в Курчанском сельском поселении занимается только население на приусадебных участках. </w:t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бъем продукции сельского хозяйства всех категорий хозяйств в оценке 2018 года по сравнению с 2017 годом возрос на 5,614 % и составляет 190,0 млн.руб. На 2019 год и  плановый период 2020-2021 годов прогнозируется ежегодный прирост объема продукции сельского хозяйства. В 2019 году – 197,2 млн.руб., 2020 год – 204,1 млн.руб., 2021 год – 211,7 млн.руб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рирост обусловлен ростом производства в сельскохозяйственных организациях и крестьянско-фермерских хозяйствах.</w:t>
      </w:r>
      <w:r>
        <w:rPr>
          <w:sz w:val="28"/>
          <w:szCs w:val="28"/>
        </w:rPr>
        <w:t xml:space="preserve"> Выращиванием овощей, плодово-ягодной продукции, в том числе и картофеля в Курчанском сельском поселении занимается в основном население в личных подсобных хозяйствах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Cs/>
          <w:color w:val="000000"/>
          <w:sz w:val="28"/>
          <w:szCs w:val="28"/>
        </w:rPr>
        <w:t>В настоящее время сельское хозяйство в Курчанском сельском поселении представлено сельскохозяйственными предприятиями:  ОАО АФ «Южная» отд. № 3 «Кубань»,  ПСК «Курчанский».</w:t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В Поселении  в  2018 году осуществляют свою деятельность 3 крестьянско-фермерских хозяйства и 4097 личных подсобных хозяйств населения.</w:t>
      </w:r>
    </w:p>
    <w:p>
      <w:pPr>
        <w:pStyle w:val="Normal"/>
        <w:ind w:firstLine="851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Производство риса на территории поселения в 2018 отсутствует. На плановый период до 2021 года данных о производстве риса нет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8 году объем производства зерна, по сравнению с 2017 годом снизился на 2,674 % до 3,640 тыс. тонн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ор винограда в 2017 году составил 0,970 тыс.тонн, в 2018 году в оценочных показателях – 0,990 тыс.тонн. В том числе в сельхозорганизациях в 2017 году производство винограда составило 0,610 тыс.тонн, в 2018 году в оценочных показателях – 0,630 тыс.тонн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Животноводческая продукция (молоко, яйца) в Курчанском сельском поселении Темрюкского района производится крестьянско-фермерскими хозяйствами и в личных подсобных хозяйствах на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кот и птица в живом весе составило в 2017 году 0,320 тыс.тонн. В 2018 году рост не предполагается. По прогнозу до 2021 года показатель составит 0,330 тыс.тонн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изводством молока в основном занимаются крестьянско-фермерские хозяйства. Доля личных подсобных хозяйств в общем объеме производства молока в 2017 году составила 53%. На прогнозируемый период 2019-2021 годы доля возрастет до 67%. В 2018 году производство молока снижается до 4034 тыс.тн. (4,302 тыс.тн. в 2017 г.) и составляет 93,77% за счет КФХ и индивидуальных предпринимателей на 398 тыс.т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яиц осуществляется в основном в личных подсобных хозяйствах. В 2018 году рост составит 100,435% по сравнению с 2017 годом и составит 2,3 млн.шт. Прогнозируется рост производства яиц за счет крестьянско-фермерских хозяйств до 2,37 мн.шт. к 2021 год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головье крупного рогатого скота в 2018 году составило 513 голов , рост к 2017 году 128,826% за счет поголовья КРС в крестьянско-фермерских хозяйствах и индивидуальных предпринимателей. К 2021 году прогнозируется сохранение поголовья КРС в показателях 2018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 общего поголовья коровы составляют 484 головы в 2017 году и 522 головы в 2018 году, рост 107,851% в основном за счет роста поголовья КРС в личных подсобных хозяйствах. К 2021 году прогнозируется сохранение поголовья коров в показателях 2018 го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вец и коз в 2018 году составит - 828 голов – 106,427 % к 2017 году, птицы 55,8 тыс. голов – 100,180 % к 2017 году. До 2021 года прогнозируется незначительный рост поголовья овец, коз птиц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виноводство на территории Поселения не развиваетс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лов рыбы в основном осуществляется в сельхозорганизациях. в 2018 году рост вылова рыбы по сравнению с 2017 годом составит 101,7%  - 0,559 тыс.тонн. К 2021 году прогнозируется незначительный рост до 0,574 тыс.тон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ребительский рынок (оборот розничной торговли,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ого питания, объем платных услуг населению)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пределяющими факторами функционирования рынка товаров и услуг для населения остаются  денежные доходы населения, уровень цен на товары и услуги и уровень товарной насыщенности рынк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орот розничной торговли – выручка от продажи товаров населению для личного потребления или использования в домашнем хозяйстве торговыми предприятиями через торговые заведения, продажу товаров индивидуальными предпринимателями и физическими лицами (в т.ч. на вещевых, смешанных и продовольственных рынках).</w:t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в 2018 году составит 952,2 млн. рублей, в оценке 2017 году 901,2 млн.руб., что составило 105,659% к предыдущему году. Оборот розничной торговли  на 2018 год и плановый период 2020-2021 годов прогнозируется с ростом 6-7% и составит к 2021 году 1157,9 млн. руб. Рост оборота прогнозируется за счет расширения торговой сети, ассортимента товаров и повышения покупательской способности 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орот общественного питания включает стоимость проданной населению собственной кулинарной продукции, а также покупных товаров для организации питания различных контингентов населения и составит в 2018 году 2,1 млн.руб. (рост к 2017 году105%). Оборот общественного питания  на 2019 год и плановый период 2020-2021 годов прогнозируется с ростом в 4-5 % и составит к 2021 году 2,3 млн. руб. Рост оборота прогнозируется за расширения сети предприятий общественного питания, отвечающих спросу 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платных услуг населению отражает  объем потребления населением различных видов услуг. Включает объемы услуг, оказанных населению предприятиями и индивидуальными предпринимателями. Основная доля  рынка услуг, как и в прежние годы, будут играть услуги жилищно-коммунального комплекс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 2017 г. населению нашего поселения оказано платных услуг на сумму 104,5 млн.руб., в 2018 году объем платных услуг населению оценен в 109,6 млн.руб., - рост 104,88% . В 2021 году ожидается значение показателя около 123,4 млн.руб. с ежегодным ростом 3-4 %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тдохнувших на территории поселения остается на уровне 0,9 тыс.руб. до 2021 года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стиции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ое развитие Поселения является одним из важнейших на сегодняшний день приоритетов. Администрацией поселения ведется работа по привлечению инвестиций в экономику поселения. Строительство новых предприятий, объектов потребительской сферы, реконструкция действующих производств позволят создавать в поселении новые рабочие места, увеличивать поступления налогов в бюджеты всех уровней, а также решать целый ряд других задач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7 году общий объем инвестиций за счет всех источников финансирования составил 6,682 млн.руб. Данные об инвестиций на прогнозируемый период отсутствуют.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е предпринимательство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конец 2017 года количество субъектов малого предпринимательства составило 394 единицы, в оценке 2018 года – 398 ед. – рост 101,015 % при незначительном росте занятых работников – 565 че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гнозу на 2019-2021 годы предполагается, что количество субъектов малого предпринимательства составит 411 ед. при занятой численности работников – 572 чел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 и занятость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Численность экономически активного населения в 2017 году составила 5,943 тыс.чел., в 2017 году и на плановый период увеличение не прогнозируется. Среднегодовая численность занятых в экономике составляла в 2017 году 5,635 тыс.чел., в 2017 году предполагается – 5,664 тыс.чел. К 2021 году  численность занятых в экономике  по прогнозу составит 5,960 тыс. чел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8 году предполагается снижение численности зарегестрированных безработных  с 21 человек в 2017 году до 17 человек. Среднегодовой уровень безработицы снизится в 2018 году до 0,286 % к численности трудоспособного населения. Повышение уровня  безработицы на 2019 год и плановый период 2020-2021 годы не прогнозируется. Снижение численности безработного населения связано с занятостью трудоспособного населения в сфере  торговли  и услуг (торговля, ремонт автомобилей, бытовой техники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й потенциал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бюджет Поселения зачислены налоги в доле, определенной </w:t>
      </w:r>
      <w:r>
        <w:rPr>
          <w:sz w:val="28"/>
          <w:szCs w:val="28"/>
        </w:rPr>
        <w:t xml:space="preserve">Бюджетным кодексом Российской Федерации и бюджетным законодательством Краснодарского края. 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2018 году планируются следующие поступления в бюджет Курчанского сельского поселения: 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лог на доходы физических лиц 4,552 млн.руб. – 95,53 % от показателя 2017 года. На 2019 год и плановый период 2020-2021 годы прогнозируется незначительный рост за счет увеличения норматива отчислений бюджет поселения с 13% до 14%;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-Единый сельскохозяйственный налог 0,174 млн.руб. – 151,436 % за счет увеличения доходов плательщиков ЕСХН: сельскохозяйственных организаций, крестьянско-фермерских хозяйств и индивидуальных предпринимателей ;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алог на имущество физических лиц 1,759 млн.руб. – 72,6 % от 2017 года. Снижение суммы налога за счет изменения налоговой базы для исчисления налога на имущество физических лиц с инвентаризационной стоимости на кадастровую стоимость с 01.01.2017 года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емельный налог 5,034 млн.руб. – 65,03% к 2017 году за счет пересчета налогооблагаемой базы. На 2019 год и плановый период 2020-2021 годы рост поступлений земельного налога в бюджет поселения не прогнозируется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социальной сфе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благоустройства и инфраструктурной обеспеченности населения указывают на стабильное развитие поселени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звитие социальной сферы на территории поселения характеризуется следующими показателями: численность детей в 4 детских дошкольных организации составила 467 детей в 2017 году и в оценке 2018 года – 469 детей. Охват детей  в возрасте от 1-6 лет на планируемый период 2019-2021 годов составит 58-64%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чащихся общеобразовательных школ составляет 1080 человек в оценке 2018 года, что составляет 101,887 % к 2017 году. На 2019 год и планируемый период 2020-2021 годов увеличение численности учащихся прогнозируется до 1,150 тыс.чел. Обучение 100% учащихся осуществляется в первую смен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детей дошкольного возраста, находящихся в очереди в учреждениях дошкольного образования увеличится и составит в оценке 2018 года 100 человек. К 2021 году численность детей дошкольного возраста, находящихся в очереди в учреждениях дошкольного образования составит110 че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1 году прогнозируется ввод в эксплуатацию детского сада на 230 мес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оказатели обеспеченности населения медицинскими услугами остается на уровне 2017 года до конца планируемого периода 2019-2021 годов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2018 году обеспеченность врачами на 10 тыс. населения составляет 8,4 штатных единиц, по штату - 8,5 шт.е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и прогнозируемом периоде отслеживается недостаток кадров среднего медицинского персонала (17 шт.ед.), по сравнению с потребностью (22 чел.) на 10 тыс.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населения спортивными сооружениями остается на прежнем уровне, удельный вес населения занимающегося спортом составляет 41,9 % в 2017 и в 2018 годах. На 2019 год и планируемый период 2020-2021 годов удельный вес населения занимающегося спортом будет увеличиваться до 43,1 % к 2021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запланированных показателей социально-культурной сферы в целом имеет положительную динамику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организаций, зарегистрированных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поселения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Курчанского сельского поселения Темрюкского района зарегистрированы предприятия и организации, различных организационно-правовых форм и форм собствен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государственной формы собственности – 2 единиц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рганизации муниципальной собственности - 9 единиц, в 2021 году за счет ввода в эксплуатацию нового детского сада на 230 мест число муниципальных организаций возрасте до 10 единиц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частной формы собственности – 51 ед.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е предприниматели – 342 чел., к 3021 году число ИП возрастет до 354 че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раструктурная обеспеченность населения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8 году протяженность освещенных улиц в поселении составляет на 103,3 км. На прогнозируемый период 2019-2021 годы протяженность освещенных улиц остается прежн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тяженность разводящих водопроводных сетей Поселения – 88,1 км. Уточнение протяженности разводящих водопроводных сетей произведено на основании данных инвентаризации по состоянию на 01.07.2013 и 01.07.2015 годов, распоряжением администрации Курчанского сельского поселения Темрюкского района от 04.08.2015 года «Об уточнении технических характеристик и внесении изменений в реестр муниципальной собственности Курчанского сельского поселения Темрюкского района» и апелляционного определения судебной коллегии по гражданским делам Краснодарского краевого суда от 17.03.2016 года. Протяженность отремонтированных водопроводных сетей в 2017 году составила 3,6 км., в 2018 году- 0,180 км. На 2019 год прогнозируется отремонтировать 0,430 км. На плановый период 2020-2021 годов данные отсутствуют. Ремонт водопроводных сетей осуществляется в рамках программного софинансирования за счет средств местного и краевого бюдж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канализационных сетей в Курчанском сельском поселении Темрюкского района – 12,1 км. Ремонт сетей осуществляется МУП «ЖКХ-Курчанское» в объемах, требуемых для эксплуатации сет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Курчанского сельского поселения Темрюкского района от 24.03.2017 года № 65 «Об утверждении перечня автомобильных дорог общего пользования местного назначения Курчанского сельского поселения Темрюкского района» уточнен перечень и протяженность автомобильных дорог местного значения – 88,8 км., в том числе с твердым покрытием 63,7 к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Ежегодно, за счет бюджетных ассигнований, выделяемых на содержание и выполнение всех видов ремонтов на автомобильных дорогах, выполняются работы по ремонту автодорог, что позволят восстановить участки с разрушенными покрытиями и улучшить общее транспортно-эксплуатационное состояние автодорог. Так, в 2017 году протяженность отремонтированных автомобильных дорог местного значения составило 6,11 км. В 2018 году ремонт автодорог составит 1,57 км. в рамках программного софинансирования за счет краевого и местного бюджета. На 2019 год планируется отремонтировать 4,15 км. автодорог. На плановый период 2020-2021 годов данные отсутствуют. Проводятся работы по отсыпке щебнем автодорог местного знач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отремонтированных тротуаров в 2017 году составляет 0,44 км., в оценке 2017 года – 0,72 км. На 2019 год планируется отремонтировать 1,57 км. В плановом периоде 2020-2021 годов ремонт тротуаров  будет осуществляться в соответствии  с  муниципальными программами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специалист  финансового отдела                                   О.В.Мокрых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45:00Z</dcterms:created>
  <dc:creator>Администрация</dc:creator>
  <dc:description/>
  <cp:keywords/>
  <dc:language>en-US</dc:language>
  <cp:lastModifiedBy>User</cp:lastModifiedBy>
  <cp:lastPrinted>2018-10-30T13:53:00Z</cp:lastPrinted>
  <dcterms:modified xsi:type="dcterms:W3CDTF">2018-10-30T10:54:00Z</dcterms:modified>
  <cp:revision>71</cp:revision>
  <dc:subject/>
  <dc:title>ПОЯСНИТЕЛЬНАЯ ЗАПИСКА</dc:title>
</cp:coreProperties>
</file>